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ltségvetési és pénzügy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-10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5.11.21-é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Ö S S Z  E H Í V O M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költségvetési és pénzügyi bizottságának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. rendes ülését amelynek megtartására 2025.november. 25-én kerül sor  13,00 órai kezdettel a zentai Városháza  ANDRUSKÓ TERMÉBEN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A bizottság 9.rendes ülésén felvett jegyzőkönyv elfogadás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lang w:val="hu-HU"/>
        </w:rPr>
      </w:pPr>
      <w:r>
        <w:rPr>
          <w:lang w:val="hu-HU"/>
        </w:rPr>
        <w:t>Rendeletjavaslat megvitatása a Zenta község területén a 2026. évre a megfelelő ingatlanok négyzetméterenkénti átlagárának megállapításáról a vagyonadó megállapítása céljából</w:t>
      </w:r>
      <w:r>
        <w:rPr/>
        <w:t>;</w:t>
      </w:r>
      <w:r>
        <w:rPr>
          <w:lang w:val="hu-HU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lang w:val="hu-HU"/>
        </w:rPr>
      </w:pPr>
      <w:r>
        <w:rPr>
          <w:lang w:val="hu-HU"/>
        </w:rPr>
        <w:t>Rendeletjavaslat megvitatása ingatlan Zenta község köztulajdonába történő megszerzéséről közvetlen megállapodás útján térítés fizetése nélkül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lang w:val="hu-HU"/>
        </w:rPr>
      </w:pPr>
      <w:r>
        <w:rPr>
          <w:lang w:val="hu-HU"/>
        </w:rPr>
        <w:t>Végzésjavaslat megvitatása Zenta község költségvetésének 2025. januártól –   szeptemberig terjedő időszakra vonatkozó megvalósításáról szóló rendelet jóváhagyásáról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lang w:val="hu-HU"/>
        </w:rPr>
      </w:pPr>
      <w:r>
        <w:rPr>
          <w:lang w:val="hu-HU"/>
        </w:rPr>
        <w:t>Végzésjavaslat megvitatása a szabadkai Regionális Hulladéktároló szilárd települési hulladék kezelésére létrehozott korlátolt felelősségű társaság 2025. évi költségvetési eszközök felhasználására vonatkozó külön üzletviteli programja II. módosításának elfogadásáról;</w:t>
      </w:r>
    </w:p>
    <w:p>
      <w:pPr>
        <w:pStyle w:val="ListParagraph"/>
        <w:ind w:left="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      Bata Pál s. 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ab/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bizottság elnök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lang w:val="hu-HU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43:00Z</dcterms:created>
  <dc:creator>Milenkovic Vali</dc:creator>
  <dc:description/>
  <cp:keywords/>
  <dc:language>en-US</dc:language>
  <cp:lastModifiedBy>Windows User</cp:lastModifiedBy>
  <dcterms:modified xsi:type="dcterms:W3CDTF">2025-11-21T09:24:00Z</dcterms:modified>
  <cp:revision>29</cp:revision>
  <dc:subject/>
  <dc:title/>
</cp:coreProperties>
</file>